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800"/>
        <w:gridCol w:w="90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4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TV PROGRAM PRODUC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271"/>
        <w:gridCol w:w="7020"/>
        <w:gridCol w:w="1260"/>
        <w:gridCol w:w="90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briefing of pre-production and post-production stages for a celebrity interview by an exampl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multi camera set-up for a five people panel discussion for a show relating to saving energy in urban corporate Indi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view the reality TV programme ‘Big Boss’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how CGs are used in TV news. Give relevant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how a political debate is planned and presented in recent news channel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weather report on ‘heat waves’ in India for a TV news bulleti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how many ways can election results be programmed for TV channels? Elucidate with relevant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TV serials have been instrumental in changing stereotypes – Justify your view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epare a five minute TV news script based on news items you have read recently (min. 5 news)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3EDD454-A18E-466D-A3F0-20773D251E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83</Words>
  <Characters>1047</Characters>
  <CharactersWithSpaces>122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9:30:00Z</dcterms:created>
  <dc:creator>Ku</dc:creator>
  <dc:description/>
  <dc:language>en-US</dc:language>
  <cp:lastModifiedBy>Admin</cp:lastModifiedBy>
  <cp:lastPrinted>2018-02-03T04:50:00Z</cp:lastPrinted>
  <dcterms:modified xsi:type="dcterms:W3CDTF">2018-05-10T09:3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